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1984375</wp:posOffset>
                </wp:positionH>
                <wp:positionV relativeFrom="paragraph">
                  <wp:posOffset>108585</wp:posOffset>
                </wp:positionV>
                <wp:extent cx="1262380" cy="901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901800"/>
                          <a:chOff x="0" y="0"/>
                          <a:chExt cx="1262520" cy="90180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899640" cy="541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8.55pt;width:99.4pt;height:71pt" coordorigin="3125,171" coordsize="1988,142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409;top:455;width:1416;height:851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409;top:1165;width:141;height:1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5;top:13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9;top:11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7;top:1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mallCaps/>
        </w:rPr>
        <w:t>Exercice 1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BC est un triangle rectangle en A tel que AB = 4 cm, AC = 3 cm et BC = 5 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ab/>
        <w:t>a.</w:t>
      </w:r>
      <w:r>
        <w:rPr>
          <w:lang w:val="en-US" w:eastAsia="en-US"/>
        </w:rPr>
        <w:t xml:space="preserve"> Quelle est la distance de B à la droite (AC) ? ....</w:t>
      </w:r>
    </w:p>
    <w:p>
      <w:pPr>
        <w:pStyle w:val="Normal"/>
        <w:rPr/>
      </w:pPr>
      <w:r>
        <w:rPr>
          <w:b/>
          <w:lang w:val="en-US" w:eastAsia="en-US"/>
        </w:rPr>
        <w:tab/>
        <w:t>b.</w:t>
      </w:r>
      <w:r>
        <w:rPr>
          <w:lang w:val="en-US" w:eastAsia="en-US"/>
        </w:rPr>
        <w:t xml:space="preserve"> Quelle est la distance de C à la droite (AB) ? 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563245</wp:posOffset>
                </wp:positionV>
                <wp:extent cx="30657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4.35pt" to="255.6pt,4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744220</wp:posOffset>
                </wp:positionV>
                <wp:extent cx="30657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58.6pt" to="255.6pt,5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923925</wp:posOffset>
                </wp:positionV>
                <wp:extent cx="30657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72.75pt" to="255.6pt,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1104900</wp:posOffset>
                </wp:positionV>
                <wp:extent cx="30657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87pt" to="255.6pt,8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1284605</wp:posOffset>
                </wp:positionV>
                <wp:extent cx="30657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01.15pt" to="255.6pt,10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1465580</wp:posOffset>
                </wp:positionV>
                <wp:extent cx="306578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15.4pt" to="255.6pt,1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645920</wp:posOffset>
                </wp:positionV>
                <wp:extent cx="30657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29.6pt" to="255.6pt,12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825625</wp:posOffset>
                </wp:positionV>
                <wp:extent cx="30657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43.75pt" to="255.6pt,1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</wp:posOffset>
                </wp:positionH>
                <wp:positionV relativeFrom="paragraph">
                  <wp:posOffset>2006600</wp:posOffset>
                </wp:positionV>
                <wp:extent cx="30657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58pt" to="255.6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14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3.05pt" to="21.3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48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3.05pt" to="35.5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182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3.05pt" to="49.7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3.05pt" to="63.9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250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3.05pt" to="78.1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284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3.05pt" to="92.3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318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3.05pt" to="106.5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292735</wp:posOffset>
                </wp:positionV>
                <wp:extent cx="0" cy="18034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3.05pt" to="120.75pt,1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86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3.05pt" to="134.9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420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3.05pt" to="149.1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454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3.05pt" to="163.3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88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3.05pt" to="177.5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522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3.05pt" to="191.7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23.05pt" to="205.9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5905</wp:posOffset>
                </wp:positionH>
                <wp:positionV relativeFrom="paragraph">
                  <wp:posOffset>292735</wp:posOffset>
                </wp:positionV>
                <wp:extent cx="0" cy="18034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3.05pt" to="220.15pt,1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6245</wp:posOffset>
                </wp:positionH>
                <wp:positionV relativeFrom="paragraph">
                  <wp:posOffset>292735</wp:posOffset>
                </wp:positionV>
                <wp:extent cx="0" cy="1803400"/>
                <wp:effectExtent l="9525" t="0" r="101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3.05pt" to="234.35pt,1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6585</wp:posOffset>
                </wp:positionH>
                <wp:positionV relativeFrom="paragraph">
                  <wp:posOffset>293370</wp:posOffset>
                </wp:positionV>
                <wp:extent cx="0" cy="18034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3.1pt" to="248.55pt,16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975</wp:posOffset>
                </wp:positionH>
                <wp:positionV relativeFrom="paragraph">
                  <wp:posOffset>677545</wp:posOffset>
                </wp:positionV>
                <wp:extent cx="1442720" cy="1430655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43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53.35pt" to="127.8pt,16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15</wp:posOffset>
                </wp:positionH>
                <wp:positionV relativeFrom="paragraph">
                  <wp:posOffset>292735</wp:posOffset>
                </wp:positionV>
                <wp:extent cx="1803400" cy="1803400"/>
                <wp:effectExtent l="6985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180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23.05pt" to="170.4pt,1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4715</wp:posOffset>
                </wp:positionH>
                <wp:positionV relativeFrom="paragraph">
                  <wp:posOffset>834390</wp:posOffset>
                </wp:positionV>
                <wp:extent cx="180340" cy="18034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65.7pt" to="184.6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4715</wp:posOffset>
                </wp:positionH>
                <wp:positionV relativeFrom="paragraph">
                  <wp:posOffset>834390</wp:posOffset>
                </wp:positionV>
                <wp:extent cx="180340" cy="180340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65.7pt" to="184.6pt,79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485</wp:posOffset>
                </wp:positionH>
                <wp:positionV relativeFrom="paragraph">
                  <wp:posOffset>1374775</wp:posOffset>
                </wp:positionV>
                <wp:extent cx="0" cy="18034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08.25pt" to="35.55pt,1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Exercice 1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4715</wp:posOffset>
                </wp:positionH>
                <wp:positionV relativeFrom="paragraph">
                  <wp:posOffset>653415</wp:posOffset>
                </wp:positionV>
                <wp:extent cx="180340" cy="1803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45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3525</wp:posOffset>
                </wp:positionH>
                <wp:positionV relativeFrom="paragraph">
                  <wp:posOffset>1837690</wp:posOffset>
                </wp:positionV>
                <wp:extent cx="180340" cy="1803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44.7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145</wp:posOffset>
                </wp:positionH>
                <wp:positionV relativeFrom="paragraph">
                  <wp:posOffset>1284605</wp:posOffset>
                </wp:positionV>
                <wp:extent cx="180340" cy="1803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1.15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9535</wp:posOffset>
                </wp:positionH>
                <wp:positionV relativeFrom="paragraph">
                  <wp:posOffset>214630</wp:posOffset>
                </wp:positionV>
                <wp:extent cx="270510" cy="1803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6.9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9535</wp:posOffset>
                </wp:positionH>
                <wp:positionV relativeFrom="paragraph">
                  <wp:posOffset>575310</wp:posOffset>
                </wp:positionV>
                <wp:extent cx="270510" cy="1803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45.3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3185</wp:posOffset>
                </wp:positionH>
                <wp:positionV relativeFrom="paragraph">
                  <wp:posOffset>124460</wp:posOffset>
                </wp:positionV>
                <wp:extent cx="360680" cy="18034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8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4375</wp:posOffset>
                </wp:positionH>
                <wp:positionV relativeFrom="paragraph">
                  <wp:posOffset>124460</wp:posOffset>
                </wp:positionV>
                <wp:extent cx="360680" cy="1803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8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5905</wp:posOffset>
                </wp:positionH>
                <wp:positionV relativeFrom="paragraph">
                  <wp:posOffset>124460</wp:posOffset>
                </wp:positionV>
                <wp:extent cx="360680" cy="1803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.8pt;mso-position-vertical-relative:text;margin-left:2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9535</wp:posOffset>
                </wp:positionH>
                <wp:positionV relativeFrom="paragraph">
                  <wp:posOffset>1386840</wp:posOffset>
                </wp:positionV>
                <wp:extent cx="270510" cy="18034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09.2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45085</wp:posOffset>
                </wp:positionV>
                <wp:extent cx="306578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.55pt" to="255.6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chant qu’un carreau mesure 0,5 cm de large et 0,7 cm de diagonale (environ), compléter le tableau suivant :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stance du point à la droite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10</wp:posOffset>
                </wp:positionH>
                <wp:positionV relativeFrom="paragraph">
                  <wp:posOffset>260985</wp:posOffset>
                </wp:positionV>
                <wp:extent cx="3225165" cy="153289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240" cy="1532880"/>
                          <a:chOff x="0" y="0"/>
                          <a:chExt cx="3225240" cy="1532880"/>
                        </a:xfrm>
                      </wpg:grpSpPr>
                      <wps:wsp>
                        <wps:cNvSpPr/>
                        <wps:spPr>
                          <a:xfrm>
                            <a:off x="30960" y="152280"/>
                            <a:ext cx="2720520" cy="12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3040"/>
                            <a:ext cx="29667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7680" y="659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3520" y="443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880" y="5670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6760" y="593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73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831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1352520"/>
                            <a:ext cx="27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0"/>
                            <a:ext cx="276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8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20.55pt;width:253.95pt;height:120.7pt" coordorigin="86,411" coordsize="5079,2414">
                <v:line id="shape_0" from="135,651" to="4418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,589" to="4757,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86;top:1450;width:283;height:283">
                  <v:line id="shape_0" from="4586,1450" to="4869,1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1450" to="4869,1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27;top:1110;width:283;height:283">
                  <v:line id="shape_0" from="2627,1110" to="2910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7,1110" to="2910,1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47;top:1304;width:283;height:283">
                  <v:line id="shape_0" from="3747,1304" to="4030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7,1304" to="4030,1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32;top:13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17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2541;width:43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411;width:43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5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.3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(d) et (d’) sont deux droites sécantes en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Compléter le tableau.</w:t>
      </w:r>
    </w:p>
    <w:tbl>
      <w:tblPr>
        <w:tblW w:w="2552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sz w:val="18"/>
              </w:rPr>
              <w:t>Distance du point à la droite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d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d’)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b/>
        </w:rPr>
        <w:t>b.</w:t>
      </w:r>
      <w:r>
        <w:rPr/>
        <w:t xml:space="preserve"> Que peut-on dire de la droite qui passe par O, A, B, et C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Placer les points suivants sur le dessin :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Le point A qui est le point de (d</w:t>
      </w:r>
      <w:r>
        <w:rPr>
          <w:vertAlign w:val="subscript"/>
        </w:rPr>
        <w:t>1</w:t>
      </w:r>
      <w:r>
        <w:rPr/>
        <w:t>) le plus proche de M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Le point B qui est le point de (d</w:t>
      </w:r>
      <w:r>
        <w:rPr>
          <w:vertAlign w:val="subscript"/>
        </w:rPr>
        <w:t>2</w:t>
      </w:r>
      <w:r>
        <w:rPr/>
        <w:t>) le plus proche de N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Le point C qui est le point de (d</w:t>
      </w:r>
      <w:r>
        <w:rPr>
          <w:vertAlign w:val="subscript"/>
        </w:rPr>
        <w:t>3</w:t>
      </w:r>
      <w:r>
        <w:rPr/>
        <w:t>) le plus proche de 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2550</wp:posOffset>
                </wp:positionH>
                <wp:positionV relativeFrom="paragraph">
                  <wp:posOffset>292735</wp:posOffset>
                </wp:positionV>
                <wp:extent cx="3336290" cy="1972310"/>
                <wp:effectExtent l="0" t="0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972440"/>
                          <a:chOff x="0" y="0"/>
                          <a:chExt cx="3336120" cy="1972440"/>
                        </a:xfrm>
                      </wpg:grpSpPr>
                      <wps:wsp>
                        <wps:cNvSpPr/>
                        <wps:spPr>
                          <a:xfrm>
                            <a:off x="90000" y="349200"/>
                            <a:ext cx="324612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349200"/>
                            <a:ext cx="31561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60280"/>
                            <a:ext cx="32461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02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81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811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23.05pt;width:262.65pt;height:155.25pt" coordorigin="-130,461" coordsize="5253,3105">
                <v:line id="shape_0" from="12,1011" to="5123,3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011" to="4981,1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,2288" to="5123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,461" to="1290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30;top:74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;top:143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;top:200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46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6,1739" to="3419,2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6,1739" to="3419,2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17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25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3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30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d.</w:t>
      </w:r>
      <w:r>
        <w:rPr/>
        <w:t xml:space="preserve"> Le point D qui est le point de (d</w:t>
      </w:r>
      <w:r>
        <w:rPr>
          <w:vertAlign w:val="subscript"/>
        </w:rPr>
        <w:t>4</w:t>
      </w:r>
      <w:r>
        <w:rPr/>
        <w:t>) le plus proche de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Tracer une droite (d) et placer un point M à 3 cm de la droite (d).</w:t>
      </w:r>
    </w:p>
    <w:p>
      <w:pPr>
        <w:pStyle w:val="Normal"/>
        <w:rPr/>
      </w:pPr>
      <w:r>
        <w:rPr>
          <w:b/>
          <w:lang w:val="en-US" w:eastAsia="en-US"/>
        </w:rPr>
        <w:t>b.</w:t>
      </w:r>
      <w:r>
        <w:rPr>
          <w:lang w:val="en-US" w:eastAsia="en-US"/>
        </w:rPr>
        <w:t xml:space="preserve"> Placer un autre point N à 3 cm de (d).</w:t>
      </w:r>
    </w:p>
    <w:p>
      <w:pPr>
        <w:pStyle w:val="Normal"/>
        <w:rPr/>
      </w:pPr>
      <w:r>
        <w:rPr>
          <w:b/>
          <w:lang w:val="en-US" w:eastAsia="en-US"/>
        </w:rPr>
        <w:t>c.</w:t>
      </w:r>
      <w:r>
        <w:rPr>
          <w:lang w:val="en-US" w:eastAsia="en-US"/>
        </w:rPr>
        <w:t xml:space="preserve"> Tracer les droites où se trouvent tous les points situés à 3 cm de (d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6</w:t>
      </w:r>
    </w:p>
    <w:p>
      <w:pPr>
        <w:pStyle w:val="Normal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Tracer une droite (d) et marquer un point A sur (d) puis placer un point M situé à la fois à 5 cm de A et à 3 cm de (d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Tracer deux droites (d) et (d’) sécantes en O puis placer un point M situé à la fois à 4 cm de (d) et à 4 cm de (d’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8</w:t>
      </w:r>
    </w:p>
    <w:p>
      <w:pPr>
        <w:pStyle w:val="Normal"/>
        <w:rPr/>
      </w:pPr>
      <w:r>
        <w:rPr>
          <w:lang w:val="en-US" w:eastAsia="en-US"/>
        </w:rPr>
        <w:tab/>
        <w:t>Ce plan est à l’échelle 1/10000 (1cm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lang w:val="en-US" w:eastAsia="en-US"/>
        </w:rPr>
        <w:t>100m)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36830</wp:posOffset>
                </wp:positionV>
                <wp:extent cx="2933700" cy="1884680"/>
                <wp:effectExtent l="0" t="0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884600"/>
                          <a:chOff x="0" y="0"/>
                          <a:chExt cx="2933640" cy="1884600"/>
                        </a:xfrm>
                      </wpg:grpSpPr>
                      <wps:wsp>
                        <wps:cNvSpPr/>
                        <wps:spPr>
                          <a:xfrm flipV="1">
                            <a:off x="62280" y="212760"/>
                            <a:ext cx="2512800" cy="1407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529560"/>
                            <a:ext cx="2552040" cy="1333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5960" y="97092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200" y="1728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1520" y="181296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35680" y="804600"/>
                            <a:ext cx="598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ison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0"/>
                            <a:ext cx="598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ison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626840"/>
                            <a:ext cx="598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ison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040"/>
                            <a:ext cx="598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out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74160"/>
                            <a:ext cx="598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out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2.9pt;width:231pt;height:148.35pt" coordorigin="203,58" coordsize="4620,2967">
                <v:line id="shape_0" from="301,393" to="4257,260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60,892" to="4478,29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4291;top:1587;width:113;height:112">
                  <v:line id="shape_0" from="4292,1587" to="4404,1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1,1587" to="4403,16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87;top:330;width:113;height:112">
                  <v:line id="shape_0" from="1888,330" to="2000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7,330" to="1999,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2;top:2913;width:113;height:112">
                  <v:line id="shape_0" from="1923,2913" to="2035,3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2913" to="2034,3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81;top:1325;width:941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is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58;width:941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is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9;top:2620;width:941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is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661;width:941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out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175;width:941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out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>On veut implanter une décharge municipale à moins de 200 mètres de chaque route, mais à plus de 300 mètres de chaque maison.</w:t>
      </w:r>
    </w:p>
    <w:p>
      <w:pPr>
        <w:pStyle w:val="Normal"/>
        <w:rPr/>
      </w:pPr>
      <w:r>
        <w:rPr/>
        <w:tab/>
        <w:t>Hachurer la zone où l’usine peut être installé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7 - Distances et tangent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08:00Z</dcterms:created>
  <dc:creator>Joël NEGRI</dc:creator>
  <dc:description/>
  <dc:language>en-US</dc:language>
  <cp:lastModifiedBy>Joël NEGRI</cp:lastModifiedBy>
  <cp:lastPrinted>2000-04-02T14:45:00Z</cp:lastPrinted>
  <dcterms:modified xsi:type="dcterms:W3CDTF">2002-05-01T12:08:00Z</dcterms:modified>
  <cp:revision>2</cp:revision>
  <dc:subject/>
  <dc:title>EXERCICE 1</dc:title>
</cp:coreProperties>
</file>